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GYAR KERESKEDELMI ÉS IPARKAMA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NTVIZSG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MAI GYAKORLATI FELAD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ERKEZETLAKAT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/ Ajánlott 2 szakképző évfolyam esetén 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akképesítés azonosító száma, megnevezés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521 24 1000 0000</w:t>
      </w:r>
      <w:r>
        <w:rPr>
          <w:b/>
          <w:color w:val="000000"/>
          <w:sz w:val="28"/>
          <w:szCs w:val="28"/>
        </w:rPr>
        <w:t xml:space="preserve"> SZERKEZETLAKAT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</w:t>
      </w:r>
      <w:r>
        <w:rPr>
          <w:b/>
          <w:sz w:val="36"/>
          <w:szCs w:val="36"/>
          <w:vertAlign w:val="subscript"/>
        </w:rPr>
        <w:t>1</w:t>
      </w:r>
      <w:r>
        <w:rPr>
          <w:b/>
          <w:sz w:val="36"/>
          <w:szCs w:val="36"/>
        </w:rPr>
        <w:t>.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a, feladat: Merevítő méretellenőrzése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b, feladat: Felfogó elkészítése a rajzi méretek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right="-1418" w:hanging="0"/>
        <w:rPr/>
      </w:pPr>
      <w:r>
        <w:rPr/>
        <w:t>A szintvizsgára 300 perc (a mérési feladatra 60’, a gyakorlati feladatra 240’) fordítható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A szintvizsgán 100 pont (a mérési feladatra 30, a gyakorlati feladatra 70 pont) érhető el</w:t>
      </w:r>
    </w:p>
    <w:p>
      <w:pPr>
        <w:pStyle w:val="Normal"/>
        <w:ind w:left="360" w:right="-1238" w:hanging="0"/>
        <w:rPr/>
      </w:pPr>
      <w:r>
        <w:rPr/>
        <w:t>A vizsga időpontja: az utolsó tanév megkezdése előtt!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ÉRÉSI FELAD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Mérési jegyzőkönyv készítése</w:t>
      </w:r>
    </w:p>
    <w:p>
      <w:pPr>
        <w:pStyle w:val="Normal"/>
        <w:ind w:left="540" w:hanging="0"/>
        <w:jc w:val="both"/>
        <w:rPr/>
      </w:pPr>
      <w:r>
        <w:rPr/>
        <w:t>Végezze el a mellékelt rajz alapján az alkatrész méretellenőrzését a jelölt helyeken!</w:t>
      </w:r>
    </w:p>
    <w:p>
      <w:pPr>
        <w:pStyle w:val="Normal"/>
        <w:ind w:left="540" w:hanging="0"/>
        <w:jc w:val="both"/>
        <w:rPr/>
      </w:pPr>
      <w:r>
        <w:rPr/>
        <w:t>Határozza meg a jelölt méreteket! Minősítse az M8 menetet! (Jó – selejt – javítható selejt)</w:t>
      </w:r>
    </w:p>
    <w:p>
      <w:pPr>
        <w:pStyle w:val="Normal"/>
        <w:ind w:left="540" w:hanging="0"/>
        <w:jc w:val="both"/>
        <w:rPr/>
      </w:pPr>
      <w:r>
        <w:rPr/>
        <w:t>Szabványírással töltse ki a jegyzőkönyvet!</w:t>
      </w:r>
    </w:p>
    <w:p>
      <w:pPr>
        <w:pStyle w:val="Normal"/>
        <w:ind w:left="540" w:hanging="0"/>
        <w:jc w:val="both"/>
        <w:rPr/>
      </w:pPr>
      <w:r>
        <w:rPr/>
        <w:t>A méretek pontos meghatározásánál emlékezzen a mérő- és ellenőrzőeszközök használatának módjára!</w:t>
      </w:r>
    </w:p>
    <w:p>
      <w:pPr>
        <w:pStyle w:val="Normal"/>
        <w:ind w:left="540" w:hanging="0"/>
        <w:jc w:val="both"/>
        <w:rPr/>
      </w:pPr>
      <w:r>
        <w:rPr/>
        <w:t>A mérések megkezdése előtt ellenőrizze a mérőeszköz beállításait!</w:t>
      </w:r>
    </w:p>
    <w:p>
      <w:pPr>
        <w:pStyle w:val="Normal"/>
        <w:ind w:left="540" w:hanging="0"/>
        <w:jc w:val="both"/>
        <w:rPr/>
      </w:pPr>
      <w:r>
        <w:rPr/>
        <w:t>A méretek megállapítására használjon: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>- 150 mm zsebtolómércét (± 0,05)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>- 250 mm műhelytolómércét (±0,05)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>- Mechanikai szögmérőt (±5’)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>- M8 kétoldalas dugós menetidomszert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>- Rádiuszsablont</w:t>
      </w:r>
    </w:p>
    <w:p>
      <w:pPr>
        <w:pStyle w:val="Normal"/>
        <w:ind w:left="540" w:hanging="0"/>
        <w:jc w:val="both"/>
        <w:rPr/>
      </w:pPr>
      <w:r>
        <w:rPr/>
        <w:t>A mérési feladat értékelése a mellékelt értékelési táblázatban található. A feladatmegoldásra adható maximum pontszám: 30 pont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6343650" cy="901065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901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6381750" cy="901065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901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u w:val="single"/>
        </w:rPr>
        <w:t>Mérési jegyzőkönyv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u w:val="single"/>
        </w:rPr>
        <w:t>A mérés helye:</w:t>
      </w:r>
    </w:p>
    <w:p>
      <w:pPr>
        <w:pStyle w:val="Normal"/>
        <w:spacing w:lineRule="auto" w:line="360"/>
        <w:rPr/>
      </w:pPr>
      <w:r>
        <w:rPr>
          <w:u w:val="single"/>
        </w:rPr>
        <w:t>A mérés célja:</w:t>
      </w:r>
    </w:p>
    <w:p>
      <w:pPr>
        <w:pStyle w:val="Normal"/>
        <w:spacing w:lineRule="auto" w:line="360"/>
        <w:rPr/>
      </w:pPr>
      <w:r>
        <w:rPr>
          <w:u w:val="single"/>
        </w:rPr>
        <w:t>A mérés dátuma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36525</wp:posOffset>
                </wp:positionV>
                <wp:extent cx="2171700" cy="3619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75pt" to="269.95pt,13.5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A mérést végezte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A munkadarab száma:</w:t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989"/>
        <w:gridCol w:w="1495"/>
        <w:gridCol w:w="1503"/>
        <w:gridCol w:w="1514"/>
        <w:gridCol w:w="1514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űszer nev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űszer típus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ártási szám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ési tartomán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tosság</w:t>
            </w:r>
          </w:p>
        </w:tc>
      </w:tr>
      <w:tr>
        <w:trPr>
          <w:trHeight w:val="4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90"/>
        <w:gridCol w:w="1290"/>
        <w:gridCol w:w="1290"/>
        <w:gridCol w:w="970"/>
        <w:gridCol w:w="970"/>
        <w:gridCol w:w="970"/>
        <w:gridCol w:w="97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ete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méré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méré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méré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tlag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8 számú mérési hely (M8 menet) minősítése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50165</wp:posOffset>
                </wp:positionV>
                <wp:extent cx="2743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95pt" to="449.95pt,3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/>
        <w:t>A mérést végző aláírása: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32385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55pt" to="296.95pt,2.5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u w:val="single"/>
        </w:rPr>
        <w:t>A mérési feladat értékelé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1363"/>
        <w:gridCol w:w="1983"/>
      </w:tblGrid>
      <w:tr>
        <w:trPr>
          <w:trHeight w:val="560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rtékelési szemponto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érhető pontszá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ért pontszám</w:t>
            </w:r>
          </w:p>
        </w:tc>
      </w:tr>
      <w:tr>
        <w:trPr>
          <w:trHeight w:val="29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1. mérési hely méretének megállapításár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. mérési hely méretének megállapításár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3. mérési hely méretének megállapításár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4. mérési hely méretének megállapításár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5. mérési hely méretének megállapításár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6. mérési hely méretének megállapításár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7 mérési hely méretének (ß) megállapításár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8 mérési hely minősítésér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érési jegyzőkönyv kivitelér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szá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210185</wp:posOffset>
                </wp:positionV>
                <wp:extent cx="21717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55pt" to="377.95pt,16.5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mérési feladat végrehajtását ellenőrizte: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A munkafeladat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Készítse el a mellékelt rajzokon látható FELFOGÓ alkatrészeit! Illessze-, valamint építse össze az alkatrészeket a mellékelt rajzok alapjá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yag-, és eszközszükségle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yagszükséglet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 darab (100 x 50 x) 151 S235JGR2” minőségű kereskedelmi ”U”- profil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darab 8 x 60 x 101 méretű S235JRG2 minőségű melegen hengerelt laposacé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darab 6 x 45 x 202 mm méretű S235 JRG2 minőségű melegen hengerelt laposacé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4 darab ISO 4016 M8 x 20 - 8.8 hatlapfejű csavar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4 darab MSZ 2200-8 Lapos aláté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>3,2-es elektró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érő-, ellenőrző eszköz szükségle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műhelytolómérce (250 mm), 1 db zsebtolómérce (150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magasságmérő (250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160/60 sima derékszö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 db 160/60 talpas derékszög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előrajzoló asz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zerszám- és eszköz szükségle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kézi fémfűrés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karctű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pontoz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0,25 kg félkezes kalapác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Ø2,5 mm méretű központfúr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 – 1 db csigafúró </w:t>
      </w:r>
      <w:r>
        <w:rPr>
          <w:rFonts w:eastAsia="Symbol" w:cs="Symbol" w:ascii="Symbol" w:hAnsi="Symbol"/>
        </w:rPr>
        <w:t></w:t>
      </w:r>
      <w:r>
        <w:rPr/>
        <w:t>6,5 – 8,5 mm méretekk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Ø10 x 90°süllyesztőfúr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8 kézi menetfúró hajtószárr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13 – 14 mm villáskulc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– 1 db lapos, 250 mm méretű előreszelő, és simítóreszel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 db 100 mm méretű párhuzamszorít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 db pillanatszorít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lakverő kalapác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éni védőfelszerelések hegesztéshez</w:t>
      </w:r>
    </w:p>
    <w:p>
      <w:pPr>
        <w:pStyle w:val="Normal"/>
        <w:ind w:left="360" w:hanging="0"/>
        <w:jc w:val="both"/>
        <w:rPr/>
      </w:pPr>
      <w:r>
        <w:rPr/>
        <w:t>Fúróolaj; csiszolóvászoncsík, védőszemüveg; padtisztító kefe; kéztörlő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A dokumentáció tanulmányozását segítsük elő, tegyünk javaslatot a műveleti sorrendre!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362700" cy="899160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44260" cy="86829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1085" cy="87877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878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06795" cy="83775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837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0440" cy="86652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866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23305" cy="87014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870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gyakorlati munkafeladat értékelési táblázata</w:t>
      </w:r>
    </w:p>
    <w:p>
      <w:pPr>
        <w:pStyle w:val="Normal"/>
        <w:rPr>
          <w:b/>
          <w:b/>
        </w:rPr>
      </w:pPr>
      <w:r>
        <w:rPr>
          <w:b/>
        </w:rPr>
        <w:t>A vizsgázó neve: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4420"/>
        <w:gridCol w:w="1440"/>
        <w:gridCol w:w="1800"/>
      </w:tblGrid>
      <w:tr>
        <w:trPr>
          <w:trHeight w:val="7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tékelési szempon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 pontszá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 pontszám</w:t>
            </w:r>
          </w:p>
        </w:tc>
      </w:tr>
      <w:tr>
        <w:trPr>
          <w:trHeight w:val="825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ltalános előírás: a tűrt mérettől 0,1 mm-enkénti eltérés -1 pont levonással jár!</w:t>
            </w:r>
          </w:p>
        </w:tc>
      </w:tr>
      <w:tr>
        <w:trPr>
          <w:trHeight w:val="62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Az ALAP elkészítésé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LAP 1 elkészítésé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LAP 2 elkészítésé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LAP 3 elkészítésé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hegesztések kivitelezésé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p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alkatrészek összeszerelésé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p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munkadarab esztétikai kivitelére, a darabidő betartásá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p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esen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p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73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3"/>
        <w:gridCol w:w="3029"/>
        <w:gridCol w:w="1780"/>
      </w:tblGrid>
      <w:tr>
        <w:trPr>
          <w:trHeight w:val="375" w:hRule="atLeast"/>
        </w:trPr>
        <w:tc>
          <w:tcPr>
            <w:tcW w:w="8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ítő táblázat</w:t>
            </w:r>
          </w:p>
        </w:tc>
      </w:tr>
      <w:tr>
        <w:trPr>
          <w:trHeight w:val="630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mérési feladatra kapott pontszám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. 30 po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gyakorlati feladatra kapott pontszám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. 70 po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ért pontszám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. 100 pon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73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3"/>
        <w:gridCol w:w="5514"/>
        <w:gridCol w:w="1965"/>
      </w:tblGrid>
      <w:tr>
        <w:trPr>
          <w:trHeight w:val="45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szám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ért összes pontszám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ztályzata</w:t>
            </w:r>
          </w:p>
        </w:tc>
      </w:tr>
      <w:tr>
        <w:trPr>
          <w:trHeight w:val="45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 – 51 pontszámi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(elégtelen)</w:t>
            </w:r>
          </w:p>
        </w:tc>
      </w:tr>
      <w:tr>
        <w:trPr>
          <w:trHeight w:val="45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– 65 pontszámi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elégséges)</w:t>
            </w:r>
          </w:p>
        </w:tc>
      </w:tr>
      <w:tr>
        <w:trPr>
          <w:trHeight w:val="45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– 79 pontszámi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(közepes)</w:t>
            </w:r>
          </w:p>
        </w:tc>
      </w:tr>
      <w:tr>
        <w:trPr>
          <w:trHeight w:val="45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– 91 pontszámi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jó)</w:t>
            </w:r>
          </w:p>
        </w:tc>
      </w:tr>
      <w:tr>
        <w:trPr>
          <w:trHeight w:val="45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– 100 pontszámi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(jeles)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65100</wp:posOffset>
                </wp:positionV>
                <wp:extent cx="2743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pt" to="386.95pt,1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>A vizsgázó feladatmegoldásának  értékelése:</w:t>
      </w:r>
    </w:p>
    <w:sectPr>
      <w:type w:val="nextPage"/>
      <w:pgSz w:w="11906" w:h="16838"/>
      <w:pgMar w:left="1418" w:right="16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50:00Z</dcterms:created>
  <dc:creator>Göndör János</dc:creator>
  <dc:description/>
  <cp:keywords/>
  <dc:language>en-US</dc:language>
  <cp:lastModifiedBy>Fenyvesi Ottó</cp:lastModifiedBy>
  <cp:lastPrinted>2010-08-25T13:42:00Z</cp:lastPrinted>
  <dcterms:modified xsi:type="dcterms:W3CDTF">2010-10-05T15:50:00Z</dcterms:modified>
  <cp:revision>2</cp:revision>
  <dc:subject/>
  <dc:title>INT</dc:title>
</cp:coreProperties>
</file>